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Nov 2006 11:31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amma/practica/gu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3 Nov 2006 11:31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Nov 2006 08:4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Nov 2006 11:3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U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