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IO  PRÁCTICA DE EMISIONES GAMMA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 xml:space="preserve">Identificar en los espectros de las muestras estándar proporcionadas una serie de picos fotoeléctricos y determinar los canales correspondientes a sus centroides. Obtener la relación que permita la calibración de la muestra problema (ver Apéndice, Apartado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90"/>
        <w:gridCol w:w="1015"/>
        <w:gridCol w:w="1110"/>
      </w:tblGrid>
      <w:tr>
        <w:trPr/>
        <w:tc>
          <w:tcPr>
            <w:tcW w:w="42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a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nal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nal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0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0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744"/>
      </w:tblGrid>
      <w:tr>
        <w:trPr/>
        <w:tc>
          <w:tcPr>
            <w:tcW w:w="34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al</m:t>
                    </m:r>
                  </m:e>
                </m:d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16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16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Realizar un estudio teórico de la cadena de desintegraciones originada a partir del </w:t>
      </w:r>
      <w:r>
        <w:rPr>
          <w:sz w:val="22"/>
          <w:szCs w:val="22"/>
          <w:vertAlign w:val="superscript"/>
        </w:rPr>
        <w:t>232</w:t>
      </w:r>
      <w:r>
        <w:rPr>
          <w:sz w:val="22"/>
          <w:szCs w:val="22"/>
        </w:rPr>
        <w:t>Th. Este estudio debe comprender no sólo las energías de las partículas emitidas, sino también su intensidad relativa y su probabilidad de emis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A: En una muestra que inicialmente sólo contenga Radón veremos también las líneas correspondientes a sus hijos, esto es, a los nuevos núcleos-hijo formados a lo largo de las desintegraciones. La cadena finaliza cuando se alcanza un núcleo estable. 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Dibujar el espectro de la muestra problema, teniendo en cuenta error estadístico que se produce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 (Adjuntar el espectro en una hoja adicional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Identificar en el espectro de la muestra  problema una serie de picos fotoeléctricos y determinar los canales asociados a sus centroides. A partir de la calibración obtenida en 1, determinar a qué energías correspond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00"/>
        <w:gridCol w:w="1753"/>
      </w:tblGrid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co      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al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ía (keV)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Comparar las energías de las líneas obtenidas experimentalmente con las de los rayos gamma más intensos que se originan en la cadena de desintegraciones de la muestra y que fueron de terminados en el estudio teórico del apartado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66"/>
        <w:gridCol w:w="2579"/>
        <w:gridCol w:w="2279"/>
      </w:tblGrid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sótopo       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ía Exp. (keV)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ía Teórica (keV)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ror Relativo (%)</w:t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sz w:val="22"/>
          <w:szCs w:val="22"/>
        </w:rPr>
        <w:tab/>
        <w:t>Estimar las actividades relativas de los distintos núcleos existentes en la muestra. (Ver Apéndice, Apartado 3)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25:00Z</dcterms:created>
  <dc:creator>equipo39</dc:creator>
  <dc:description/>
  <dc:language>en-US</dc:language>
  <cp:lastModifiedBy>PCI</cp:lastModifiedBy>
  <dcterms:modified xsi:type="dcterms:W3CDTF">2006-11-27T09:09:00Z</dcterms:modified>
  <cp:revision>5</cp:revision>
  <dc:subject/>
  <dc:title>FORMULARIO  PRÁCTICA DE EMISIONES GAMMA </dc:title>
</cp:coreProperties>
</file>