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NUCSERV\\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Nov 2006 09:10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7 Nov 2006 16:51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ULARIO  PRÁCTICA DE EMISIONE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FC29916F-4AFD-4F42-8286-BB9F9F6E58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agina_principal.htm gamma/practica/gu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7 Nov 2006 09:09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Nov 2006 09:10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ULARIO  PRÁCTICA DE EMISIONES GAM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