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NUCSERV\\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NUCSERV\\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Nov 2006 15:4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Nov 2006 15:4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Nov 2006 15:4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ulario Práctica de Tiempos de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ulario Práctica de Tiempos de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264F77F-7875-404C-8C1F-68308F9CC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S/PAS/Tiempos\\ de\\ Vida.htm PAS/PAS/Página\\ Principal/Tiempos\\ Vida/Tiempos\\ Vid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