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io Práctica de Tiempos de Vid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presentar los espectros de tiempos de vida de cada muestra y descomponerlos, de forma aproximada, en sus componentes. Comparar los valores obtenidos con los valores teóricos propuestos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n función de los resultados obtenidos en la cuestión 1, asociar los espectros con cada una de las muestras empleadas, razonando la respuest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Por qué el número de componentes del espectro de tiempo de vida es igual a k+1, siendo k el número de tipos de defectos presentes en la muestr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 ¿Por qué se selecciona el intervalos de la señal de ‘START’ alrededor de 1.28 MeV y  el de la señal de ‘STOP’ alrededor de 511 keV?. ¿Qué ocurriría si una de las señales procedentes de un detector no se hiciese pasar un Discriminador de Fracción Constante?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0:10:00Z</dcterms:created>
  <dc:creator>equipo38</dc:creator>
  <dc:description/>
  <dc:language>en-US</dc:language>
  <cp:lastModifiedBy>UCM</cp:lastModifiedBy>
  <dcterms:modified xsi:type="dcterms:W3CDTF">2006-11-17T15:49:00Z</dcterms:modified>
  <cp:revision>24</cp:revision>
  <dc:subject/>
  <dc:title>Formulario Práctica de Tiempos de Vida</dc:title>
</cp:coreProperties>
</file>